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PRZEBUDOWA DROGI LEŚNEJ  NR 259  W LEŚNICTWIE ROSZKOWI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Październik,  2021 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/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PRZEBUDOWA DROGI LEŚNEJ  NR 259  W LEŚNICTWIE ROSZKOWICE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Październik, 2021 r.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1-10-01T16:02:00Z</dcterms:modified>
  <cp:revision>93</cp:revision>
  <dc:subject/>
  <dc:title>PAŃSTWOWE GOSPODARSTWO LEŚNE LASY PAŃSTWOWE</dc:title>
</cp:coreProperties>
</file>